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Cinderella</w:t>
      </w:r>
    </w:p>
    <w:p>
      <w:pPr>
        <w:pStyle w:val="Normal"/>
        <w:rPr/>
      </w:pPr>
      <w:r>
        <w:rPr/>
        <w:t>Adeline Yen Mah</w:t>
      </w:r>
    </w:p>
    <w:p>
      <w:pPr>
        <w:pStyle w:val="Normal"/>
        <w:rPr/>
      </w:pPr>
      <w:r>
        <w:rPr/>
      </w:r>
    </w:p>
    <w:p>
      <w:pPr>
        <w:pStyle w:val="Normal"/>
        <w:rPr/>
      </w:pPr>
      <w:r>
        <w:rPr/>
        <w:tab/>
        <w:t xml:space="preserve">Forty-one pages into Adeline Yen Mah’s Chinese Cinderella and I am already feeling pity for the main character Wu Mei, which translates as either Fifth Sister or Fifth Daughter in English.  To my knowledge this book is about a young girl, named Wu Mei, and her four other siblings living with their new “evil”, half French, half Chinese stepmother named Niang, who married their father shortly after their biological mother died, and her two children that she recently had with her new husband.  Even though Wu Mei and her siblings are banding together against this new terror in their lives, Wu Mei is still considered an outcast because their mother died shortly after giving birth to her and her biological siblings feel as though she is to blame for her death.  </w:t>
      </w:r>
    </w:p>
    <w:p>
      <w:pPr>
        <w:pStyle w:val="Normal"/>
        <w:ind w:firstLine="720"/>
        <w:rPr/>
      </w:pPr>
      <w:r>
        <w:rPr/>
        <w:t>The story started out with Wu Mei’s aunt, whom she calls Aunt Baba, noticing the medal that Wu Mei had received in school for leading her class.  Aunt Baba treated the certificate that went along with the medal as if it was the most important thing in the world to her for she put it in her lock box along with other precious and important documents.  Wu Mei describes how touched she felt that her aunt cared for her achievements so much and she later described how touched she felt that her father gave her attention when he noticed the medal on her school uniform.  By the way she described the situation, it seems as though Wu Mei’s father never gives any of his children attention unless something out of the ordinary occurs.  Then the story explains Wu Mei’s father’s work rather vaguely because he ends up leaving all of his children, even those who he had with Niang, and only taking his wife Niang with him, due to the French “visitors” that keep appearing at their house.</w:t>
      </w:r>
    </w:p>
    <w:p>
      <w:pPr>
        <w:pStyle w:val="Normal"/>
        <w:ind w:firstLine="720"/>
        <w:rPr/>
      </w:pPr>
      <w:r>
        <w:rPr/>
        <w:t xml:space="preserve">A few months pass by with no word from Wu Mei’s father and things seem to be going rather smooth for the main character.  The French “visitors” stopped coming by the house and her siblings were not teasing her as much since school had gotten into full swing and then a tragedy hits the family, Nai Nai, Wu Mei’s grandfather, dies.  Everyone becomes depressed for in Chinese families the grandparents are very important members of the family.  Shortly after the funeral, Ye Ye, Wu Mei’s grandmother, took Wu Mei and all of her siblings to the railroad station.  It is at this railroad station where the siblings found their father waiting for them.  He explains that he left to evade the French “visitors” that frequented their home and informs the siblings that they will be traveling to their new home in Shanghai, the place he has been living the past couple months, but Ye Ye, Aunt Baba, and their half siblings would not be joining them until a couple weeks later. </w:t>
      </w:r>
    </w:p>
    <w:p>
      <w:pPr>
        <w:pStyle w:val="Normal"/>
        <w:ind w:firstLine="720"/>
        <w:rPr/>
      </w:pPr>
      <w:r>
        <w:rPr/>
        <w:t>The five siblings move to Shanghai and they immediately notice the change of power in the household.  Without Nai Nai there was no one could keep Niang in check and because she did not particularly care for any of her step children, she treats them rather poorly and enacted very strict rules, but none of these rules apply to her own children.  For example, the siblings are not allowed to invite any of their friends over nor can they go to anyone’s house.  For a couple months the siblings remained strong and refused to bend to fit Niang’s expectations, but eventually Wu Mei’s siblings began to give into their step mother wishes so that their everyday lives would be easier.  At this point in the story Wu Mei is the only one who still refuses to follow Niang’s orders.</w:t>
      </w:r>
    </w:p>
    <w:p>
      <w:pPr>
        <w:pStyle w:val="Normal"/>
        <w:ind w:firstLine="720"/>
        <w:rPr/>
      </w:pPr>
      <w:r>
        <w:rPr/>
        <w:t xml:space="preserve">Obviously, as I already stated, I feel such pity for Wu Mei.  I can fully understand now why the title of the book is </w:t>
      </w:r>
      <w:r>
        <w:rPr>
          <w:i/>
        </w:rPr>
        <w:t>Chinese Cinderella</w:t>
      </w:r>
      <w:r>
        <w:rPr/>
        <w:t xml:space="preserve"> because her life reminds me of how the Cinderella story starts out.  I’ve been trying to find some reason as to how Niang can treat these children so poorly, but I simply cannot find any justification for her actions.  Some of them can almost be labeled as abuse.  What makes me even angrier is that Wu Mei’s father doesn’t even seem to be aware of his wife’s actions.  Is it possible to be so involved in your work that you don’t notice how miserable your children are acting because I highly doubt that these young kids are good enough actors to hide such strong emotions.  I sincerely hope that he will start to become aware of what is going on and put his wife in place because Niang will probably not listen to either Aunt Baba or Ye Ye since she was not raised in China and obviously doesn’t understand all of the Chinese customs.</w:t>
      </w:r>
    </w:p>
    <w:p>
      <w:pPr>
        <w:pStyle w:val="Normal"/>
        <w:ind w:firstLine="720"/>
        <w:rPr/>
      </w:pPr>
      <w:r>
        <w:rPr/>
        <w:t xml:space="preserve">As for how this book relates to the essential question, I would say that Wu Mei and her family display several characteristics that could qualify as being spanned across time.  Not all of them being particularly positive characteristics because I believe both positive and negative characteristics have continued to be used in stories throughout time.  Obviously Wu Mei is the “hero” of this story so she displays characteristic such as perseverance and loyalty, while her step mother Niang displays “villain” characteristics such as selfishness and cruelty, and I’d like to add Wu Mei’s siblings on this list for their display of traitor-like behavior.  There always seems to be that one guy in every story that starts out on the hero side and then switches to the villain side due to their weak will po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6:00Z</dcterms:created>
  <dc:creator>cysd</dc:creator>
  <dc:description/>
  <cp:keywords/>
  <dc:language>en-US</dc:language>
  <cp:lastModifiedBy>Andrew</cp:lastModifiedBy>
  <dcterms:modified xsi:type="dcterms:W3CDTF">2011-10-17T22:04:00Z</dcterms:modified>
  <cp:revision>4</cp:revision>
  <dc:subject/>
  <dc:title>Chinese Cinderella</dc:title>
</cp:coreProperties>
</file>